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Where we are in place and time(L2)</w:t>
            </w:r>
          </w:p>
          <w:p>
            <w:pPr>
              <w:pStyle w:val="Normal"/>
              <w:spacing w:before="0" w:after="0"/>
              <w:rPr>
                <w:rFonts w:ascii="Verdana" w:hAnsi="Verdana" w:cs="Verdana"/>
                <w:b/>
                <w:b/>
                <w:sz w:val="20"/>
                <w:szCs w:val="20"/>
              </w:rPr>
            </w:pPr>
            <w:r>
              <w:rPr>
                <w:rFonts w:cs="Verdana" w:ascii="Verdana" w:hAnsi="Verdana"/>
                <w:sz w:val="20"/>
                <w:szCs w:val="20"/>
              </w:rPr>
              <w:t>Shared reading The door bell rang</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262921858"/>
            <w:bookmarkStart w:id="1" w:name="__Fieldmark__3_226292185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262921858"/>
            <w:bookmarkStart w:id="3" w:name="__Fieldmark__4_226292185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262921858"/>
            <w:bookmarkStart w:id="5" w:name="__Fieldmark__5_226292185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262921858"/>
            <w:bookmarkStart w:id="7" w:name="__Fieldmark__6_226292185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262921858"/>
            <w:bookmarkStart w:id="9" w:name="__Fieldmark__7_226292185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262921858"/>
            <w:bookmarkStart w:id="11" w:name="__Fieldmark__8_226292185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262921858"/>
            <w:bookmarkStart w:id="13" w:name="__Fieldmark__9_226292185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262921858"/>
            <w:bookmarkStart w:id="15" w:name="__Fieldmark__10_226292185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262921858"/>
            <w:bookmarkStart w:id="17" w:name="__Fieldmark__11_226292185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262921858"/>
            <w:bookmarkStart w:id="19" w:name="__Fieldmark__12_226292185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262921858"/>
            <w:bookmarkStart w:id="21" w:name="__Fieldmark__13_226292185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262921858"/>
            <w:bookmarkStart w:id="23" w:name="__Fieldmark__14_226292185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262921858"/>
            <w:bookmarkStart w:id="25" w:name="__Fieldmark__15_226292185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262921858"/>
            <w:bookmarkStart w:id="27" w:name="__Fieldmark__16_226292185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262921858"/>
            <w:bookmarkStart w:id="29" w:name="__Fieldmark__17_226292185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262921858"/>
            <w:bookmarkStart w:id="31" w:name="__Fieldmark__18_226292185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262921858"/>
            <w:bookmarkStart w:id="34" w:name="__Fieldmark__19_226292185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262921858"/>
            <w:bookmarkStart w:id="36" w:name="__Fieldmark__20_226292185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262921858"/>
            <w:bookmarkStart w:id="38" w:name="__Fieldmark__21_226292185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262921858"/>
            <w:bookmarkStart w:id="40" w:name="__Fieldmark__22_226292185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262921858"/>
            <w:bookmarkStart w:id="42" w:name="__Fieldmark__23_226292185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262921858"/>
            <w:bookmarkStart w:id="44" w:name="__Fieldmark__24_226292185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262921858"/>
            <w:bookmarkStart w:id="46" w:name="__Fieldmark__25_226292185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262921858"/>
            <w:bookmarkStart w:id="48" w:name="__Fieldmark__26_226292185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262921858"/>
            <w:bookmarkStart w:id="50" w:name="__Fieldmark__27_226292185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262921858"/>
            <w:bookmarkStart w:id="52" w:name="__Fieldmark__28_226292185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262921858"/>
            <w:bookmarkStart w:id="54" w:name="__Fieldmark__30_226292185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262921858"/>
            <w:bookmarkStart w:id="56" w:name="__Fieldmark__31_226292185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262921858"/>
            <w:bookmarkStart w:id="58" w:name="__Fieldmark__32_226292185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262921858"/>
            <w:bookmarkStart w:id="60" w:name="__Fieldmark__33_226292185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262921858"/>
            <w:bookmarkStart w:id="62" w:name="__Fieldmark__34_226292185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Answer WH questions showing understanding.</w:t>
            </w:r>
          </w:p>
          <w:p>
            <w:pPr>
              <w:pStyle w:val="Sinespaciado"/>
              <w:rPr>
                <w:rFonts w:ascii="Verdana" w:hAnsi="Verdana" w:cs="Verdana"/>
                <w:sz w:val="16"/>
                <w:szCs w:val="16"/>
                <w:lang w:val="en-US"/>
              </w:rPr>
            </w:pPr>
            <w:r>
              <w:rPr>
                <w:rFonts w:cs="Verdana" w:ascii="Verdana" w:hAnsi="Verdana"/>
                <w:sz w:val="16"/>
                <w:szCs w:val="16"/>
                <w:lang w:val="en-US"/>
              </w:rPr>
              <w:t>* Makes inferences of a text</w:t>
            </w:r>
          </w:p>
          <w:p>
            <w:pPr>
              <w:pStyle w:val="Sinespaciado"/>
              <w:rPr>
                <w:rFonts w:ascii="Verdana" w:hAnsi="Verdana" w:cs="Verdana"/>
                <w:sz w:val="16"/>
                <w:szCs w:val="16"/>
                <w:lang w:val="en-US"/>
              </w:rPr>
            </w:pPr>
            <w:r>
              <w:rPr>
                <w:rFonts w:cs="Verdana" w:ascii="Verdana" w:hAnsi="Verdana"/>
                <w:sz w:val="16"/>
                <w:szCs w:val="16"/>
                <w:lang w:val="en-US"/>
              </w:rPr>
              <w:t>*Explains the structure of the story (Plot: beginning-middle-end)</w:t>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tory in power point presentation,whiteboard,markers, notebook and pencil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262921858"/>
            <w:bookmarkStart w:id="64" w:name="__Fieldmark__39_226292185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262921858"/>
            <w:bookmarkStart w:id="66" w:name="__Fieldmark__40_226292185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262921858"/>
            <w:bookmarkStart w:id="68" w:name="__Fieldmark__41_226292185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262921858"/>
            <w:bookmarkStart w:id="70" w:name="__Fieldmark__42_226292185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262921858"/>
            <w:bookmarkStart w:id="72" w:name="__Fieldmark__43_226292185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262921858"/>
            <w:bookmarkStart w:id="74" w:name="__Fieldmark__44_226292185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262921858"/>
            <w:bookmarkStart w:id="76" w:name="__Fieldmark__45_226292185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262921858"/>
            <w:bookmarkStart w:id="78" w:name="__Fieldmark__46_226292185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262921858"/>
            <w:bookmarkStart w:id="80" w:name="__Fieldmark__47_226292185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262921858"/>
            <w:bookmarkStart w:id="82" w:name="__Fieldmark__48_226292185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262921858"/>
            <w:bookmarkStart w:id="84" w:name="__Fieldmark__49_226292185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262921858"/>
            <w:bookmarkStart w:id="86" w:name="__Fieldmark__50_226292185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rch 1 to 12</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3 of 45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30 min): Building background and making inferences: Start asking wh questions about the front cover, invite children to make their own wh questions (What do you think the story is about? who do you think are the characters in the story?,what do you think they are doing? what do you think is going to happen? why do you think the title is the doorbell rang? etc.</w:t>
            </w:r>
          </w:p>
          <w:p>
            <w:pPr>
              <w:pStyle w:val="Sinespaciado"/>
              <w:rPr>
                <w:rFonts w:ascii="Verdana" w:hAnsi="Verdana" w:cs="Verdana"/>
                <w:sz w:val="16"/>
                <w:szCs w:val="16"/>
                <w:lang w:val="en-GB"/>
              </w:rPr>
            </w:pPr>
            <w:r>
              <w:rPr>
                <w:rFonts w:cs="Verdana" w:ascii="Verdana" w:hAnsi="Verdana"/>
                <w:sz w:val="16"/>
                <w:szCs w:val="16"/>
                <w:lang w:val="en-GB"/>
              </w:rPr>
              <w:t xml:space="preserve">Day 2(15 min):  Read aloud with full expressions </w:t>
            </w:r>
          </w:p>
          <w:p>
            <w:pPr>
              <w:pStyle w:val="Sinespaciado"/>
              <w:rPr>
                <w:rFonts w:ascii="Verdana" w:hAnsi="Verdana" w:cs="Verdana"/>
                <w:sz w:val="16"/>
                <w:szCs w:val="16"/>
                <w:lang w:val="en-GB"/>
              </w:rPr>
            </w:pPr>
            <w:r>
              <w:rPr>
                <w:rFonts w:cs="Verdana" w:ascii="Verdana" w:hAnsi="Verdana"/>
                <w:sz w:val="16"/>
                <w:szCs w:val="16"/>
                <w:lang w:val="en-GB"/>
              </w:rPr>
              <w:t>Day 3 (45 min): Picture walk the story. Encourage children to use full sentences to explain in their own words each part of  the story.</w:t>
            </w:r>
          </w:p>
          <w:p>
            <w:pPr>
              <w:pStyle w:val="Sinespaciado"/>
              <w:rPr>
                <w:rFonts w:ascii="Verdana" w:hAnsi="Verdana" w:cs="Verdana"/>
                <w:sz w:val="16"/>
                <w:szCs w:val="16"/>
                <w:lang w:val="en-GB"/>
              </w:rPr>
            </w:pPr>
            <w:r>
              <w:rPr>
                <w:rFonts w:cs="Verdana" w:ascii="Verdana" w:hAnsi="Verdana"/>
                <w:sz w:val="16"/>
                <w:szCs w:val="16"/>
                <w:lang w:val="en-GB"/>
              </w:rPr>
              <w:t>Day 4(45 min): Discussion: Divide the story into 3 parts beginning -middle-end (you can draw or write their ideas on board)</w:t>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Give the children 1 min to share in small groups their ideas</w:t>
            </w:r>
          </w:p>
          <w:p>
            <w:pPr>
              <w:pStyle w:val="Sinespaciado"/>
              <w:rPr/>
            </w:pPr>
            <w:r>
              <w:rPr>
                <w:rFonts w:cs="Verdana" w:ascii="Verdana" w:hAnsi="Verdana"/>
                <w:sz w:val="16"/>
                <w:szCs w:val="16"/>
                <w:lang w:val="en-GB"/>
              </w:rPr>
              <w:t>Day 2: Shared reading: invite children to join the reading by asking them who do you think said that..(name the characters) Open a discussion by asking  do you like cookies? have you ever made them? With who? Encourage children to provide reasons for their answer.</w:t>
            </w:r>
          </w:p>
          <w:p>
            <w:pPr>
              <w:pStyle w:val="Sinespaciado"/>
              <w:rPr/>
            </w:pPr>
            <w:r>
              <w:rPr>
                <w:rFonts w:cs="Verdana" w:ascii="Verdana" w:hAnsi="Verdana"/>
                <w:sz w:val="16"/>
                <w:szCs w:val="16"/>
                <w:lang w:val="en-GB"/>
              </w:rPr>
              <w:t xml:space="preserve">Day 3: Choose 4 groups of 5 children each and ask each one of the groups to organise a part of the sequence of the story . One group will be in charge of the front cover of the story, group 2 the beginning, group 3 the middle and group 4 the end. </w:t>
            </w:r>
          </w:p>
          <w:p>
            <w:pPr>
              <w:pStyle w:val="Sinespaciado"/>
              <w:rPr/>
            </w:pPr>
            <w:r>
              <w:rPr>
                <w:rFonts w:cs="Verdana" w:ascii="Verdana" w:hAnsi="Verdana"/>
                <w:sz w:val="16"/>
                <w:szCs w:val="16"/>
                <w:lang w:val="en-GB"/>
              </w:rPr>
              <w:t xml:space="preserve">Day 4: Each one will write and draw the sequence of the story on the notebook (make sure you divide the sheet of paper in 3)  </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While children are working in the sequence one teacher is evaluating the sequence of the story while the other one is evaluating asking the wh question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03:00Z</dcterms:created>
  <dc:creator>Ana Maria</dc:creator>
  <dc:description/>
  <dc:language>en-US</dc:language>
  <cp:lastModifiedBy>usuario</cp:lastModifiedBy>
  <cp:lastPrinted>2009-11-07T19:27:00Z</cp:lastPrinted>
  <dcterms:modified xsi:type="dcterms:W3CDTF">2010-03-02T15:03:00Z</dcterms:modified>
  <cp:revision>2</cp:revision>
  <dc:subject/>
  <dc:title/>
</cp:coreProperties>
</file>